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      3 2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     2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497"/>
        <w:gridCol w:w="1098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667"/>
        <w:gridCol w:w="1223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29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